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z w:val="32"/>
        </w:rPr>
      </w:pPr>
      <w:r>
        <w:rPr/>
        <w:object w:dxaOrig="764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49.5pt" filled="f" o:ole="">
            <v:imagedata r:id="rId3" o:title=""/>
          </v:shape>
          <o:OLEObject Type="Embed" ProgID="" ShapeID="ole_rId2" DrawAspect="Content" ObjectID="_1196598801" r:id="rId2"/>
        </w:objec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  <w:sz w:val="32"/>
        </w:rPr>
      </w:pPr>
      <w:r>
        <w:rPr>
          <w:rFonts w:cs="Garamond" w:ascii="Garamond" w:hAnsi="Garamond"/>
          <w:b/>
          <w:spacing w:val="40"/>
          <w:sz w:val="32"/>
        </w:rPr>
        <w:t>COMUNE</w:t>
      </w:r>
      <w:r>
        <w:rPr>
          <w:rFonts w:cs="Book Antiqua" w:ascii="Book Antiqua" w:hAnsi="Book Antiqua"/>
          <w:b/>
          <w:spacing w:val="40"/>
          <w:sz w:val="32"/>
        </w:rPr>
        <w:t xml:space="preserve"> DI NAPOLI</w:t>
      </w:r>
    </w:p>
    <w:p>
      <w:pPr>
        <w:pStyle w:val="Normal"/>
        <w:tabs>
          <w:tab w:val="clear" w:pos="708"/>
          <w:tab w:val="left" w:pos="5954" w:leader="none"/>
        </w:tabs>
        <w:ind w:right="90" w:hanging="0"/>
        <w:jc w:val="center"/>
        <w:rPr>
          <w:spacing w:val="40"/>
        </w:rPr>
      </w:pPr>
      <w:r>
        <w:rPr>
          <w:rFonts w:cs="Book Antiqua" w:ascii="Book Antiqua" w:hAnsi="Book Antiqua"/>
          <w:b/>
          <w:spacing w:val="40"/>
        </w:rPr>
        <w:t>VII DIREZIONE CENTRALE</w:t>
      </w:r>
    </w:p>
    <w:p>
      <w:pPr>
        <w:pStyle w:val="TextBody"/>
        <w:tabs>
          <w:tab w:val="clear" w:pos="2268"/>
          <w:tab w:val="clear" w:pos="7655"/>
        </w:tabs>
        <w:jc w:val="center"/>
        <w:rPr>
          <w:b/>
          <w:b/>
          <w:sz w:val="22"/>
        </w:rPr>
      </w:pPr>
      <w:r>
        <w:rPr>
          <w:b/>
        </w:rPr>
        <w:t>SERVIZIO VIABILITÀ E TRAFFICO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b/>
          <w:b/>
          <w:spacing w:val="32"/>
          <w:sz w:val="28"/>
        </w:rPr>
      </w:pPr>
      <w:r>
        <w:rPr>
          <w:b/>
          <w:spacing w:val="32"/>
          <w:sz w:val="28"/>
        </w:rPr>
        <w:t>ORDINANZA SINDACALE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ind w:right="91" w:hanging="0"/>
        <w:jc w:val="center"/>
        <w:rPr>
          <w:rFonts w:ascii="Garamond" w:hAnsi="Garamond" w:cs="Garamond"/>
          <w:b/>
          <w:b/>
          <w:spacing w:val="32"/>
          <w:sz w:val="28"/>
        </w:rPr>
      </w:pPr>
      <w:r>
        <w:rPr>
          <w:rFonts w:cs="Garamond" w:ascii="Garamond" w:hAnsi="Garamond"/>
          <w:b/>
          <w:spacing w:val="32"/>
          <w:sz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tLeast" w:line="480"/>
        <w:ind w:right="90" w:hanging="0"/>
        <w:rPr/>
      </w:pPr>
      <w:r>
        <w:rPr>
          <w:b/>
          <w:sz w:val="22"/>
        </w:rPr>
        <w:t xml:space="preserve">N. 1284   del   28.07.06 </w:t>
      </w:r>
    </w:p>
    <w:p>
      <w:pPr>
        <w:pStyle w:val="Normal"/>
        <w:widowControl w:val="false"/>
        <w:ind w:right="9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pacing w:before="0" w:after="120"/>
        <w:ind w:left="1302" w:right="91" w:hanging="1302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Istituzione di una particolare disciplina di traffico temporanea per lavori in Salita Arenella.</w:t>
      </w:r>
    </w:p>
    <w:p>
      <w:pPr>
        <w:pStyle w:val="Normal"/>
        <w:widowControl w:val="false"/>
        <w:spacing w:before="0" w:after="120"/>
        <w:ind w:left="1134" w:right="91" w:hanging="1134"/>
        <w:jc w:val="both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  <w:t>IL SINDACO</w:t>
      </w:r>
    </w:p>
    <w:p>
      <w:pPr>
        <w:pStyle w:val="Normal"/>
        <w:widowControl w:val="false"/>
        <w:spacing w:before="0" w:after="120"/>
        <w:ind w:left="1276" w:right="91" w:hanging="1276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Premesso che l’Ente Napoletanagas deve provvedere alla posa di condotte per il potenziamento della rete di distribuzione/alimentazione del gas in Salita Arenella come indicato nella richiesta NG 1918 del 09/02/2006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Visto che l’esecuzione dell’intervento da farsi interessa il tratto di strada a partire dalla confluenza di via Salvator Rosa fino a quella di via G. Orsi e che tale segmento stradale, per la limitazione della carreggiata non consente la normale circolazione veicolare durante il corso dei lavori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Considerato che l’esecuzione dei predetti lavori é già stata rinviata al prossimo mese di agosto 2006, per limitare al massimo il disagio alla cittadinanza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to il verbale di intesa fra le parti interessate; 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  <w:szCs w:val="22"/>
        </w:rPr>
        <w:t xml:space="preserve">Visto che il dispositivo di traffico temporaneo, da attuarsi per la realizzazione del predetto intervento, è stato approvato nell’incontro tenutosi del </w:t>
      </w:r>
      <w:r>
        <w:rPr>
          <w:bCs/>
          <w:sz w:val="22"/>
          <w:szCs w:val="22"/>
        </w:rPr>
        <w:t>28/07/200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“Conferenza Permanente dei Servizi per la organizzazione dei piani di traffico relativi all’attivazione dei cantieri di lavoro” tenutosi presso la VII Direzione Centrale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>
          <w:sz w:val="22"/>
          <w:szCs w:val="22"/>
        </w:rPr>
      </w:pPr>
      <w:r>
        <w:rPr>
          <w:sz w:val="22"/>
          <w:szCs w:val="22"/>
        </w:rPr>
        <w:t>Ritenuto di dover attuare tale disciplina di traffico temporanea, meglio specificata nella parte dispositiva del presente atto;</w:t>
      </w:r>
    </w:p>
    <w:p>
      <w:pPr>
        <w:pStyle w:val="Normal"/>
        <w:keepLines/>
        <w:widowControl w:val="false"/>
        <w:numPr>
          <w:ilvl w:val="0"/>
          <w:numId w:val="2"/>
        </w:numPr>
        <w:tabs>
          <w:tab w:val="clear" w:pos="708"/>
          <w:tab w:val="center" w:pos="4773" w:leader="none"/>
          <w:tab w:val="left" w:pos="5954" w:leader="none"/>
          <w:tab w:val="left" w:pos="6975" w:leader="none"/>
        </w:tabs>
        <w:ind w:left="720" w:right="91" w:hanging="360"/>
        <w:jc w:val="both"/>
        <w:rPr/>
      </w:pPr>
      <w:r>
        <w:rPr>
          <w:sz w:val="22"/>
        </w:rPr>
        <w:t>Letto il D.L.vo 30/04/1992 n°285 e successive modificazioni</w:t>
      </w:r>
      <w:r>
        <w:rPr/>
        <w:t>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O R </w:t>
      </w:r>
      <w:r>
        <w:rPr>
          <w:b/>
          <w:spacing w:val="100"/>
          <w:sz w:val="22"/>
          <w:szCs w:val="22"/>
        </w:rPr>
        <w:t>DINA</w:t>
      </w:r>
    </w:p>
    <w:p>
      <w:pPr>
        <w:pStyle w:val="Normal"/>
        <w:widowControl w:val="false"/>
        <w:ind w:firstLine="284"/>
        <w:jc w:val="center"/>
        <w:rPr>
          <w:b/>
          <w:b/>
          <w:spacing w:val="100"/>
          <w:sz w:val="22"/>
          <w:szCs w:val="22"/>
        </w:rPr>
      </w:pPr>
      <w:r>
        <w:rPr>
          <w:b/>
          <w:spacing w:val="1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stituire il seguente dispositivo di traffico temporaneo per lavori in Salita Arenella, nel tratto di strada compreso tra le confluenze di via Salvator Rosa e G.Orsi, dal giorno 01/08/2006 al  31/08/06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/>
      </w:pPr>
      <w:r>
        <w:rPr>
          <w:sz w:val="22"/>
          <w:szCs w:val="22"/>
        </w:rPr>
        <w:t>il divieto di sosta permanente con rimozione coatta e il divieto</w:t>
      </w:r>
      <w:r>
        <w:rPr>
          <w:bCs/>
          <w:sz w:val="22"/>
          <w:szCs w:val="22"/>
        </w:rPr>
        <w:t xml:space="preserve"> di transito veicolare a tratti di ml. 30 per volta dalle ore 08,00 a fine lavori di ogni giorno lavorativ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center" w:pos="2268" w:leader="none"/>
          <w:tab w:val="center" w:pos="694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 divieto di transito veicolare nei tratti a monte e a valle delle interruzioni di cui al punto precedente, eccetto i veicoli dei: residenti, delle Forze dell’Ordine, di emergenza e di soccorso ed emergenza che potranno circolare a senso unico alternato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’installazione della segnaletica necessaria per l’attuazione del presente dispositivo di traffico provvisorio è a carico della impresa esecutrice dei lavori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’ a carico del Direttore dei lavori la redazione e la trasmissione del piano di segnalamento provvisorio al Servizio Viabilità e Traffico, che sarà allineato progressivamente ai vari stati di avanzamento dei lavori, nonché la comunicazione, allo stesso ed al Servizio Autonomo Polizia Locale, della data di inizio e fine dei lavori e la informazione preventiva al Servizio Dati di Traffico e Regolazione Semaforica degli  interventi che interessino le strade con presenza di semafori ai fini della assistenza per la salvaguardia degli eventuali impianti di spire di rilevamento magnetico delle mass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segnaletica stradale (orizzontale e verticale) esistente nei luoghi oggetto dell’intervento dovrà essere ripristinata a cura e a spese del commissionario, al termine dei lavori e prima della riconsegna delle aree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Eventuali ulteriori provvedimenti di modifiche non previsti nel presente dispositivo o emergenti in corso dei lavori, dovranno essere concordati con il Comando di Polizia Municipale che accerterà la possibilità di provvedere autonomamente ad eventuali deviazioni di traffico come previsto dall’art.30 comma 7 del D.P.R. 495/92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>Tutte le ordinanze, i cui dispositivi risultino in contrasto con la presente, sono da ritenersi sospes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IL DIRIGENTE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ing. Giuseppe D’Alessio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ind w:left="142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42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142" w:right="424" w:hanging="0"/>
        <w:jc w:val="both"/>
        <w:rPr>
          <w:szCs w:val="22"/>
        </w:rPr>
      </w:pPr>
      <w:r>
        <w:rPr>
          <w:szCs w:val="22"/>
        </w:rPr>
        <w:t>Il Servizio Autonomo di Polizia Locale è incaricato di vigilare, unitamente a tutte le altre Forze di Polizia previste dall’art.12 del D.L.vo n°285/92, per l’esatta osservanza della presente Ordinanza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ASSESSORE A</w:t>
        <w:tab/>
        <w:t xml:space="preserve">LLE POLITICHE DELLA  MOBILITÀ URBANA,   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94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IABILITÀ, TRAFFICO POLIZIA MUNICIPALE</w:t>
      </w:r>
    </w:p>
    <w:p>
      <w:pPr>
        <w:pStyle w:val="Normal"/>
        <w:jc w:val="center"/>
        <w:rPr>
          <w:vanish/>
        </w:rPr>
      </w:pPr>
      <w:r>
        <w:rPr>
          <w:b/>
          <w:sz w:val="22"/>
          <w:szCs w:val="22"/>
        </w:rPr>
        <w:t>dott. Gennaro MOLA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964" w:right="964" w:gutter="284" w:header="720" w:top="1135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</w:tabs>
      <w:rPr/>
    </w:pPr>
    <w:r>
      <w:rPr>
        <w:sz w:val="16"/>
      </w:rPr>
      <w:t xml:space="preserve"> </w:t>
    </w:r>
    <w:r>
      <w:rPr/>
      <w:t>Arenella  prat. Salita Arenel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2268" w:leader="none"/>
        <w:tab w:val="center" w:pos="7655" w:leader="none"/>
      </w:tabs>
      <w:ind w:right="9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91" w:firstLine="1134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widowControl w:val="false"/>
      <w:ind w:right="91" w:firstLine="1134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0" w:leader="none"/>
      </w:tabs>
      <w:ind w:firstLine="1134"/>
      <w:jc w:val="both"/>
    </w:pPr>
    <w:rPr>
      <w:sz w:val="22"/>
    </w:rPr>
  </w:style>
  <w:style w:type="paragraph" w:styleId="Testodelblocco">
    <w:name w:val="Testo del blocco"/>
    <w:basedOn w:val="Normal"/>
    <w:qFormat/>
    <w:pPr>
      <w:widowControl w:val="false"/>
      <w:ind w:left="709" w:right="424" w:hanging="709"/>
      <w:jc w:val="both"/>
    </w:pPr>
    <w:rPr>
      <w:sz w:val="22"/>
    </w:rPr>
  </w:style>
  <w:style w:type="paragraph" w:styleId="Corpodeltesto2">
    <w:name w:val="Corpo del testo 2"/>
    <w:basedOn w:val="Normal"/>
    <w:qFormat/>
    <w:pPr>
      <w:widowControl w:val="false"/>
      <w:ind w:right="424" w:hanging="0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3:09:00Z</dcterms:created>
  <dc:creator>ALFER</dc:creator>
  <dc:description/>
  <cp:keywords/>
  <dc:language>en-US</dc:language>
  <cp:lastModifiedBy>-</cp:lastModifiedBy>
  <cp:lastPrinted>2006-07-28T13:07:00Z</cp:lastPrinted>
  <dcterms:modified xsi:type="dcterms:W3CDTF">2006-07-28T20:07:00Z</dcterms:modified>
  <cp:revision>9</cp:revision>
  <dc:subject/>
  <dc:title>COMUNE DI NAPOLI</dc:title>
</cp:coreProperties>
</file>